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CONTO DEDICATO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3744207304"/>
            <w:bookmarkStart w:id="1" w:name="__Fieldmark__0_3744207304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3744207304"/>
            <w:bookmarkStart w:id="3" w:name="__Fieldmark__1_3744207304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3744207304"/>
            <w:bookmarkStart w:id="5" w:name="__Fieldmark__2_3744207304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3744207304"/>
            <w:bookmarkStart w:id="7" w:name="__Fieldmark__3_3744207304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il conto corrente bancario/postale dedicato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  <w:t>DIPARTIMENTO ACQUIST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  <w:t>S.C. Acquisti di Beni e Servizi non Sanitari, Servizi Sanitari e Servi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  <w:t>DIPARTIMENTO ACQUIST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  <w:t>S.C. Acquisti di Beni e Servizi non Sanitari, Servizi Sanitari e Servi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4:00Z</dcterms:created>
  <dc:creator>cristianlivolsi</dc:creator>
  <dc:description/>
  <cp:keywords/>
  <dc:language>en-US</dc:language>
  <cp:lastModifiedBy>Ilaria Sanna</cp:lastModifiedBy>
  <cp:lastPrinted>2023-11-13T16:54:00Z</cp:lastPrinted>
  <dcterms:modified xsi:type="dcterms:W3CDTF">2024-12-13T09:05:00Z</dcterms:modified>
  <cp:revision>3</cp:revision>
  <dc:subject/>
  <dc:title>          </dc:title>
</cp:coreProperties>
</file>